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812" w:hanging="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"Город Архангельск"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от 28.03.2019 № 873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ИЗВЕЩ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министрация муниципального образования "Город Архангельск" 19 апреля 2019 года в    15 часов 00 минут (время московское) проводит аукцион на право заключения договоров аренды имущества, принадлежащего муниципальному образованию "Город Архангельск", указанного в п.9, 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г. Архангельск, пл. В.И. Ленина, д. 5, каб. 436. Регистрация участников аукциона 19 апреля 2019 года с 14 часов 30 минут (время московское) по адресу: г.Архангельск, пл. В.И. Ленина д.5, каб. 436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Извещение о проведении аукциона и документация об аукционе размещены на официальном сайте Российской Федерации для размещения информации о проведении торгов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раздел "ТОРГИ");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УФК по Архангельской области и Ненецкому автономному округу (ДМИ),      л/с № 05243004840, ИНН 2901078408, КПП 290101001, р/с № 40302810040303170239 в    Отделение Архангельск г. Архангельск, БИК 041117001. Назначение платежа: задаток для участия в аукционе 19 апреля 2019 г.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несения задатка - по 17 апреля 2019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8 марта 2019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8 апреля 2019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есто, дата и время начала рассмотрения заявок: г. Архангельск, пл. В.И. Ленина, д.5, каб.436, 18 апреля 2019 года с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19 апреля 2019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Организатор аукциона вправе отказаться от проведения аукциона до 11 апреля 2019 года включительно.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Арендная плата за период с момента передачи помещений арендатору по последний день месяца, в котором состоялось заключение договора аренды, вносится в течение 5 банковских дней с момента заключения договора аренды в порядке, определенном пунктом 5.1 настоящей документации. Далее арендная плата вносится ежемесячно, не позднее 10 числа текущего месяца в порядке, определенном пунктом 5.1 настоящей документации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tbl>
      <w:tblPr>
        <w:tblW w:w="10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552"/>
        <w:gridCol w:w="2409"/>
        <w:gridCol w:w="1962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ицкого, д. 47, корп. 1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 № 5, 6, 7, 14, 15, являющиеся частью помещения общей площадью 196,5 кв. м с кадастровым номером 29:22:050109:323, расположенные  на четвертом этаже нежилого здания 1980 года постройки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обшиты стеновыми пластиковыми панелями,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 - линолеум,  потолки натяжные, оконные проемы пластиковые,  дверь входная – металлическая, двери межкомнатные -  филенчатые, имеется отопление, электроосвещение,  водоснабжение, канализация – общего пользов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 кв. м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офис, торговля, бытовые и медицинские услуги. Срок действия договора – 5 лет с момента государственной регистрации договора аренды.</w:t>
      </w:r>
    </w:p>
    <w:tbl>
      <w:tblPr>
        <w:tblW w:w="10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552"/>
        <w:gridCol w:w="2409"/>
        <w:gridCol w:w="1962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461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ицкого, д. 47, корп. 1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нежилое помещение  № 37, являющееся частью помещения общей площадью 164,1 кв. м с кадастровым номером 29:22:050109:336, расположенное  на третьем этаже нежилого здания 1980 года постройки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обшиты стеновыми пластиковыми панелями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полы - линолеум,  потолки натяжные, оконные проемы пластиковые,  дверь входная – пластиковая, имеется отопление, электроосвещение,  водоснабжение, канализация – общего пользов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13,0 кв. м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евое назначение муниципального имущества: офис, торговля, бытовые и медицинские услуги. Срок действия договора – 11 месяцев с момента его заклю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552"/>
        <w:gridCol w:w="2409"/>
        <w:gridCol w:w="1962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02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Урицкого, д. 47, корп. 1, строение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, состоящее из помещений № 2, 3, расположенное на первом этаже в здании 1980 года постройки, кадастровый номер объекта 29:22:050109:3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кирпичные, не оштукатуре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 - цементные,  потолки железобетонные плиты, оконные проемы отсутствуют,  двери – металлические, имеется электроосвещ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 кв. м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скла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5 лет с момента государственной регистрации договора арен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 Лот № 1. Нежилые помещения четвертого этажа № 5, 6, 7, 14, 15, общей площадью           55,9 кв.м, являющиеся частью помещения общей площадью 196,5 кв.м с кадастровым номером 29:22:050109:323, расположенные по адресу: г. Архангельск,  Ломоносовский территориальный округ, ул. Урицкого, д. 47, корп.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(минимальная) месячная арендная плата за муниципальное имущество – 22 033,90 руб. без учета НД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4 406,78 руб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Шаг аукциона – 1 101,70 руб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Лот № 2. Нежилое помещение третьего этажа № 37 площадью 113,0 кв.м, являющееся частью нежилого помещения общей площадью 164,1 кв.м, с кадастровым номером 29:22:050109:336, расположенное по адресу: г. Архангельск, Ломоносовский территориальный округ, ул. Урицкого, д. 47, корп. 1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Начальная (минимальная) месячная арендная плата за муниципальное имущество – 31 166,67 руб. без учета НДС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 задатка – 6 233,33 руб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аг аукциона – 1 558,33 руб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Лот № 3. Нежилое помещение  первого этажа площадью 69,3 кв.м, расположенное по адресу: г.Архангельск, Ломоносовский территориальный округ, ул. Урицкого, д. 47, корп. 1, строение 2, кадастровый номер объекта 29:22:050109:32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(минимальная) месячная арендная плата за муниципальное имущество – 8 474,58 руб. без учета НД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 1 649,92 руб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Шаг аукциона –  423,73 руб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33:00Z</dcterms:created>
  <dc:creator>ДМИ</dc:creator>
  <dc:description/>
  <dc:language>en-US</dc:language>
  <cp:lastModifiedBy>Мария Сергеевна Пасторина</cp:lastModifiedBy>
  <cp:lastPrinted>2019-03-26T09:58:00Z</cp:lastPrinted>
  <dcterms:modified xsi:type="dcterms:W3CDTF">2019-03-28T07:33:00Z</dcterms:modified>
  <cp:revision>2</cp:revision>
  <dc:subject/>
  <dc:title>ГЛАВА МУНИЦИПАЛЬНОГО ОБРАЗОВАНИЯ</dc:title>
</cp:coreProperties>
</file>